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-КОНСПЕКТ УРОКА </w:t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еревод чисел из двоичной системы счисления в восьмеричную и шестнадцатеричную и обратно </w:t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/>
        <w:t>(Тема урока)</w:t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751"/>
        <w:gridCol w:w="6597"/>
      </w:tblGrid>
      <w:tr>
        <w:trPr>
          <w:trHeight w:val="524" w:hRule="atLeast"/>
        </w:trPr>
        <w:tc>
          <w:tcPr>
            <w:tcW w:w="110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О (полностью)</w:t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шникова Елена Викторовна</w:t>
            </w:r>
          </w:p>
        </w:tc>
      </w:tr>
      <w:tr>
        <w:trPr>
          <w:trHeight w:val="805" w:hRule="atLeast"/>
        </w:trPr>
        <w:tc>
          <w:tcPr>
            <w:tcW w:w="11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Чернянская  средняя общеобразовательная школа № 1 с углубленным изучением отдельных предметов»</w:t>
            </w:r>
          </w:p>
        </w:tc>
      </w:tr>
      <w:tr>
        <w:trPr>
          <w:trHeight w:val="524" w:hRule="atLeast"/>
        </w:trPr>
        <w:tc>
          <w:tcPr>
            <w:tcW w:w="11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 и информатики</w:t>
            </w:r>
          </w:p>
        </w:tc>
      </w:tr>
      <w:tr>
        <w:trPr>
          <w:trHeight w:val="543" w:hRule="atLeast"/>
        </w:trPr>
        <w:tc>
          <w:tcPr>
            <w:tcW w:w="11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нформатика и ИКТ</w:t>
            </w:r>
          </w:p>
        </w:tc>
      </w:tr>
      <w:tr>
        <w:trPr>
          <w:trHeight w:val="543" w:hRule="atLeast"/>
        </w:trPr>
        <w:tc>
          <w:tcPr>
            <w:tcW w:w="11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</w:tr>
      <w:tr>
        <w:trPr>
          <w:trHeight w:val="861" w:hRule="atLeast"/>
        </w:trPr>
        <w:tc>
          <w:tcPr>
            <w:tcW w:w="11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. Системы счисления.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Урок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1085" w:hRule="atLeast"/>
        </w:trPr>
        <w:tc>
          <w:tcPr>
            <w:tcW w:w="11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ринович Н.Д. Информатика и ИКТ: Профильный уровень. Учебник для 10 класса. / Н.Д. Угринович.  – 3-е изд., испр. – М.: БИНОМ. Лаборатория знаний, 2008. – 387 с.: ил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 xml:space="preserve"> - изучение и первичное закрепление новых знаний и способов действий. 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ь  урока</w:t>
      </w:r>
      <w:r>
        <w:rPr>
          <w:rFonts w:cs="Times New Roman" w:ascii="Times New Roman" w:hAnsi="Times New Roman"/>
          <w:sz w:val="24"/>
          <w:szCs w:val="24"/>
        </w:rPr>
        <w:t xml:space="preserve"> (предметная) - организовать деятельность учащихся по восприятию, осмыслению и первичному запоминанию новых знаний и способов деятельности. 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7"/>
        <w:numPr>
          <w:ilvl w:val="0"/>
          <w:numId w:val="3"/>
        </w:numPr>
        <w:spacing w:lineRule="auto" w:line="360"/>
        <w:ind w:left="0" w:hanging="360"/>
        <w:jc w:val="both"/>
        <w:rPr/>
      </w:pPr>
      <w:r>
        <w:rPr>
          <w:i/>
        </w:rPr>
        <w:t>обучающие:</w:t>
      </w:r>
      <w:r>
        <w:rPr/>
        <w:t xml:space="preserve"> создать содержательные и организационные условия для обучения учащихся приемам  перевода чисел из двоичной системы счисления в восьмеричную и шестнадцатеричную и обратно, способствовать развитию умений учащихся самостоятельно применять знания, умения и навыки, осуществлять их перенос в новые условия;</w:t>
      </w:r>
    </w:p>
    <w:p>
      <w:pPr>
        <w:pStyle w:val="Style15"/>
        <w:numPr>
          <w:ilvl w:val="0"/>
          <w:numId w:val="3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 xml:space="preserve"> содействовать развитию у обучающихся познавательной активности, алгоритмического и логического мышления, памяти, внимательности, умения работать «в группе», «в паре»;</w:t>
      </w:r>
    </w:p>
    <w:p>
      <w:pPr>
        <w:pStyle w:val="Style17"/>
        <w:numPr>
          <w:ilvl w:val="0"/>
          <w:numId w:val="3"/>
        </w:numPr>
        <w:spacing w:lineRule="auto" w:line="360"/>
        <w:ind w:left="0" w:hanging="360"/>
        <w:jc w:val="both"/>
        <w:rPr/>
      </w:pPr>
      <w:r>
        <w:rPr>
          <w:i/>
        </w:rPr>
        <w:t>воспитательные:</w:t>
      </w:r>
      <w:r>
        <w:rPr/>
        <w:t xml:space="preserve">  способствовать воспитанию творческой активности, самостоятельности, привитию интереса к изучению информатики, формированию потребности в приобретении знаний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работы  с учащимися   -   лекция с элементами  мультимедийности, фронтальная  (коллективная)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актикум, </w:t>
      </w:r>
      <w:r>
        <w:rPr>
          <w:rFonts w:cs="Times New Roman" w:ascii="Times New Roman" w:hAnsi="Times New Roman"/>
          <w:sz w:val="24"/>
          <w:szCs w:val="24"/>
        </w:rPr>
        <w:t xml:space="preserve"> работа в группах, в парах, парная и индивидуальная работа за ПК.  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е техническое оборудование  -  компьютерный класс, мультимедийный проектор,  интерактивная доска, ОМС-проигрыватель для использования ЭОР  ФЦИОР, браузер </w:t>
      </w:r>
      <w:r>
        <w:rPr>
          <w:rFonts w:cs="Times New Roman" w:ascii="Times New Roman" w:hAnsi="Times New Roman"/>
          <w:sz w:val="24"/>
          <w:szCs w:val="24"/>
          <w:lang w:val="en-US"/>
        </w:rPr>
        <w:t>Goog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hrome</w:t>
      </w:r>
      <w:r>
        <w:rPr>
          <w:rFonts w:cs="Times New Roman" w:ascii="Times New Roman" w:hAnsi="Times New Roman"/>
          <w:sz w:val="24"/>
          <w:szCs w:val="24"/>
        </w:rPr>
        <w:t xml:space="preserve"> для воспроизведения ЭОР Единой коллекции ЦОР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и ход урока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03"/>
        <w:gridCol w:w="2233"/>
        <w:gridCol w:w="4104"/>
        <w:gridCol w:w="3106"/>
        <w:gridCol w:w="956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используемых ЭОР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 указанием  порядкового номера из Таблицы 2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мин.)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этап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 готовность школьников к уроку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логически настраивает учащихся на плодотворную работу на уроке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вает  рабочую  обстановку на уроке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 из учащихся класса 4 рабочие группы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обучающихся с  общими целями  урока и планом его проведения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подготовленность к уроку, настраиваются на работу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</w:tr>
      <w:tr>
        <w:trPr>
          <w:trHeight w:val="481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актуализации субъективного опыта учащихс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№1 «Перевод десятичных чисел в другие системы счисления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еспечивает  мотивацию учения, 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я  в совместную деятельность по выполнению целей урок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Актуализирует знания  учащихся по теме: «Перевод чисел из десятичной системы счисления в двоичную, восьмеричную и шестнадцатеричную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с ЭОР №1.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ель консультирует учащихся по правилам работы с ЭОР, наблюдает за работо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в парах </w:t>
              <w:br/>
              <w:t xml:space="preserve">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ОР №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матривают теоретический и практический материал, представленный в ресурсе, задают друг другу вопросы по повторяемому материалу, при необходимости обращаются за консультацией к учителю.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</w:tr>
      <w:tr>
        <w:trPr>
          <w:trHeight w:val="436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дает вопросы по изученной теме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улируйте правило перевода целых  десятичных чисел в с/с с основанием q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улируйте правило перевода целых чисел из с/с с основанием q в десятичную с/с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уйте правило перевода дробных десятичных чисел в с/с с основанием q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улируйте правило перевода дробных чисел из с/с с основанием q в десятичную с/с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дводит итог этапа актуализации знани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ят опорные знания и способы деятельности, отвечают на вопросы,  проявляют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ые отношения.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36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изучения новых знаний и способов деятельно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№ 2. Мультимедийная лекция «Преобразование чисел между системами счисления 2, 8,16».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ует внимание учащихся.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Работа с ЭОР №2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 мультимедийную лекцию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останавливая отдельные кадры для их обсуждения и записи в тетрадь опорных таблиц и примеров выполнения действий по переводу чисел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бращает внимание учащихся на основные идеи изучаемого материала (правила, опорные таблицы)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беспечивает осмысление правил перевода чисел между 2-ичной, 8- ричной и 16-ричной системами счисления, способов и средств, которые используются в этих правилах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рганизует обсуждение вопроса перевода дробных чисел из двоичной с/с в восьмеричную и шестнадцатеричную и наоборот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Вопрос не рассматривался в ЭОР)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Работа с ЭОР №2: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спринимают, осмысливают и производят первичное запоминание информации.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 рабочие тетради записывают таблицы связ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ичной с 8- ричной и 2-ичной с 16-ричной системами счисления; примеры перевода целых чисел между 2-ичной, 8- ричной и 16-ричной  системами счисления.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обсуждении вопроса перевода дробных чисел из двоичной с/с в восьмеричную и шестнадцатеричную и наоборот.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правило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ин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первичной проверки новых знаний и способов деятельно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ОР№ 3. Интерактивный практикум «Связь между двоичной, восьмеричной и шестнадцатеричной системами счисления».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.Учитель организует групповую работу учеников с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ЭОР №3.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монстрирует практические задания,  вовлекает класс в обсуждение и выполнение проблемных заданий, которые содержатся в работе.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вит проблемные вопросы и задачи перед учениками. (Например, сколько цифр используется для двоичного представления однозначного числа 4-ричной с/с, составьте таблицу соответствия чисел двоичной и четверичной с/с)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зывает представителей разных групп учащихся для выполнения заданий теста на интерактивной доске.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коллективное обсуждение выполненного задания.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Работа с ЭОР № 3: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инимают участие в работе группы. Обсуждают и выполняют задания теста. 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твечают на поставленные учителем вопросы, прихо-дят к определенным выво-дам, сформулированным  в процессе обсуждения.</w:t>
            </w:r>
          </w:p>
          <w:p>
            <w:pPr>
              <w:pStyle w:val="Style17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ждая группа по требованию учителя делегирует своего представителя для выполнения задания на интерактивной доске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астие в коллективном обсуждении выполненного задан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ин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 домашнем задан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ОР № 4. Интерактивный тест «Связь между двоичной, восьмеричной и шестнадцатеричной системами счисления» 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еспечивает понимание цели, содержания и способов выполнения домашнего задания (п. 2.8.3 изучить, ответить на вопросы к пункту, выполнить задание № 2.13 стр. 133.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ОР 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отивирует деятельность учащихся по выполнению домашнего задания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аёт инструктаж по выполнению домашнего задания.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оверяет понимание способов выполнения домашнего задания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ются к субъективному опыту  по выполнению предложенного учителем задания, оценивают возможность его выполнения   дома самостоятельно. Задают вопросы учителю (при необходимости).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минут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ние учащихся  на выполнение упражнений для снятия общей физической утомляемости и зрительного напряжения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под руководством физорга класса выполняют систему упражнений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закрепления новых знаний и способов деятельно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ОР № 5. 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ый практикум «Связь между двоичной, восьмеричной и шестнадцатеричной системами счисления»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с ЭОР № 5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ряет  понимание учащимися того основного содержания изучаемого материала. Использует систему заданий, в основе которой лежит четко спланированная последовательность   действий (на узнавание, на  применении по образцу и в  измененной ситуации), требующих интеллектуальной активности, самостоятельной мыслительной деятельнос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ряет полноту и осознанность усвоения изученных знаний и способов деятельности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являет пробелы в осмыслении учащимися нового материала, ликвидирует неясности. Обеспечивает дозированную помощь учащимся.  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с ЭОР № 5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аботают индивидуально/в парах (в зависимости от количества РМУ в компьютерном классе). Выполняют интерактивные тестовые задания. Демонстрируют  субъектный опыт  по применению изученных знаний  и отработке  способов действий посредством применения их в ситуациях по образцу и измененных ситуациях.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ращаются к учителю в случае возникновения затруднений.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обобщения и систематиз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деятельность учащихся по переводу отдельных знаний и способов действий в целостную систему знаний и умений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ет вопросы, требующих классификации изученных знаний и способов деятельности: </w:t>
              <w:br/>
              <w:t xml:space="preserve">Сформулируйте алгоритм перевода целых чисел из двоичной системы счисления в 8-ричную, 16-ричную и обратно. </w:t>
              <w:br/>
              <w:t>Сформулируйте алгоритм перевода дробных чисел из двоичной системы счисления в 8-ричную, 16-ричную и обратно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общего и в чем разница  между переводами: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(2) &lt;–&gt; (8)»  и «(2) &lt;–&gt; (16)», </w:t>
              <w:br/>
              <w:t>целые числа &lt;–&gt; дробные числа.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включаются в деятельность по классификации и систематизации знаний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я в группах, </w:t>
              <w:br/>
              <w:t>формулируют ответы на вопросы. Выявляют связь между переводами:</w:t>
              <w:br/>
              <w:t xml:space="preserve">«(2) &lt;–&gt; (8)»  и </w:t>
              <w:br/>
              <w:t>«(2) &lt;–&gt; (16)»,</w:t>
              <w:br/>
              <w:t>целые числа &lt;–&gt; дробные числа.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по команде учител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 учебного занят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ёт качественную оценку работы класса, групп и отдельных учащихся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ценивает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, как работы групп, так и отдельных учащихся.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получает оценку за работу на уроке  и принимает объективный комментарий учителя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п рефлек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ует рефлексию учащихся по поводу своего эмоционального состояния на конец урока; удовлетворенности своей деятельностью, уровнем восприятия и усвоения  нового материала; взаимодействия с учителем и одноклассниками.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ысливают и озвучивают  свой уровень восприятия информации, состояние комфортности при фронтальной, групповой, парной и индивидуальной работе. Дают самооценку своей деятельности  на уроке,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ют способы саморегуляции и сотрудничества.   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5"/>
        <w:spacing w:lineRule="auto" w:line="360"/>
        <w:ind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к плану-конспекту урока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еревод чисел из двоичной системы счисления в восьмеричную и шестнадцатеричную и обратно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СПОЛЬЗУЕМЫХ НА ДАННОМ УРОКЕ ЭОР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4764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2239"/>
        <w:gridCol w:w="1620"/>
        <w:gridCol w:w="3420"/>
        <w:gridCol w:w="7118"/>
      </w:tblGrid>
      <w:tr>
        <w:trPr>
          <w:trHeight w:val="547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, вид ресурс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48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десятичных чисел в другие системы счис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ти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, интерактивная демонстрация (средство для самостоятельной работы учащихся)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files.school-collection.edu.ru/dlrstore/78ba290c-0f7c-4067-aaf4-d72f40f49f3b/9_109.swf</w:t>
              </w:r>
            </w:hyperlink>
          </w:p>
        </w:tc>
      </w:tr>
      <w:tr>
        <w:trPr>
          <w:trHeight w:val="48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чисел между системами счисления 2, 8,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ти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лекция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files.school-collection.edu.ru/dlrstore/21854672-a155-4879-b433-bae02a2d1bd8/%5BINF_030%5D_%5BAM_01%5D.swf</w:t>
              </w:r>
            </w:hyperlink>
          </w:p>
        </w:tc>
      </w:tr>
      <w:tr>
        <w:trPr>
          <w:trHeight w:val="48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двоичной, восьмеричной и шестнадцатеричной системами счис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ти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 в тестовой форме (интерактивное средство)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fcior.edu.ru/card/5162/svyaz-mezhdu-dvoichnoy-vosmerichnoy-i-shestnadcaterichnoy-sistemoy-schisleniya.html</w:t>
              </w:r>
            </w:hyperlink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двоичной, восьмеричной и шестнадцатеричной системами счисления</w:t>
            </w:r>
          </w:p>
          <w:p>
            <w:pPr>
              <w:pStyle w:val="Heading2"/>
              <w:shd w:fill="FFFFEE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ти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fcior.edu.ru/card/1359/svyaz-mezhdu-dvoichnoy-vosmerichnoy-i-shestnadcaterichnoy-sistemami-schisleniya.html</w:t>
              </w:r>
            </w:hyperlink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двоичной, восьмеричной и шестнадцатеричной системами счис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ти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 в тестовой форме (интерактивное средство)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fcio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car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/8408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vyaz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mezhd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dvoichnoy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vosmerichnoy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hestnadcaterichnoy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istemoy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chisleni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html</w:t>
              </w:r>
            </w:hyperlink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ЭОР_Курсив_полужирный"/>
    <w:qFormat/>
    <w:rPr>
      <w:rFonts w:ascii="Times New Roman" w:hAnsi="Times New Roman" w:cs="Times New Roman"/>
      <w:b/>
      <w:i/>
      <w:sz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ЭОР_курсив"/>
    <w:qFormat/>
    <w:rPr>
      <w:i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ЭОР_осн_текст"/>
    <w:basedOn w:val="Normal"/>
    <w:qFormat/>
    <w:pPr>
      <w:shd w:fill="FFFFFF" w:val="clear"/>
      <w:spacing w:lineRule="auto" w:line="360" w:before="0" w:after="0"/>
      <w:ind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78ba290c-0f7c-4067-aaf4-d72f40f49f3b/9_109.swf" TargetMode="External"/><Relationship Id="rId3" Type="http://schemas.openxmlformats.org/officeDocument/2006/relationships/hyperlink" Target="http://files.school-collection.edu.ru/dlrstore/21854672-a155-4879-b433-bae02a2d1bd8/%5BINF_030%5D_%5BAM_01%5D.swf" TargetMode="External"/><Relationship Id="rId4" Type="http://schemas.openxmlformats.org/officeDocument/2006/relationships/hyperlink" Target="http://fcior.edu.ru/card/5162/svyaz-mezhdu-dvoichnoy-vosmerichnoy-i-shestnadcaterichnoy-sistemoy-schisleniya.html" TargetMode="External"/><Relationship Id="rId5" Type="http://schemas.openxmlformats.org/officeDocument/2006/relationships/hyperlink" Target="http://fcior.edu.ru/card/1359/svyaz-mezhdu-dvoichnoy-vosmerichnoy-i-shestnadcaterichnoy-sistemami-schisleniya.html" TargetMode="External"/><Relationship Id="rId6" Type="http://schemas.openxmlformats.org/officeDocument/2006/relationships/hyperlink" Target="http://fcior.edu.ru/card/8408/svyaz-mezhdu-dvoichnoy-vosmerichnoy-i-shestnadcaterichnoy-sistemoy-schisleniya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47:00Z</dcterms:created>
  <dc:creator>MAXX</dc:creator>
  <dc:description/>
  <cp:keywords/>
  <dc:language>en-US</dc:language>
  <cp:lastModifiedBy>Вадим</cp:lastModifiedBy>
  <dcterms:modified xsi:type="dcterms:W3CDTF">2011-11-16T15:23:00Z</dcterms:modified>
  <cp:revision>14</cp:revision>
  <dc:subject/>
  <dc:title/>
</cp:coreProperties>
</file>