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, чего не может геометрия, не можем и мы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Паска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еометрии может иметь смысл, ес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только используются связи с привыч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странство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Фройдента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изменилось общество, изменились и требования к образованному человеку – ему нужно не только знать, но и уметь применить свои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дарты второго поколения построены на идеях деятельностного подхода. Переход от воспитания человека знающего к воспитанию человека компетентного в различных сферах жизнедеятельности сложен, достаточно длителен и правомерно включает этап преобладания в процессе обучения деятельностного подхода. Это значит, что любое новое знание должно быть получено в процессе активных действий самого ребёнка, а не ограничиваться лишь наблюдениями за действиями друг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гатый геометрический материал математического цикла начальной школы способствует реализации деятельностного подхода.  Обучение элементам геометрии в начальной школе сводится, как правило, к ознакомлению с простейшими плоскими фигурами и измерению геометрических величин инструментальными средствами. Как следствие, пространственное  мышление детей оказывается недостаточно развитым, так как именно младший школьный возраст для его развития является наиболее благоприятным периодом. В отличии от арифметики, изучение геометрии требует преимущественно эмоционально-образных познавательных стратегий, органичных для младших школьников, и потому является исключительно важным для полноценного интеллектуального, эмоционального и эстетического развития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е геометрические знания усваиваются детьми </w:t>
      </w:r>
      <w:r>
        <w:rPr>
          <w:sz w:val="28"/>
          <w:szCs w:val="28"/>
          <w:u w:val="single"/>
        </w:rPr>
        <w:t xml:space="preserve">в процессе экспериментирования моделями геометрических фигур и решения концептуальных и практических задач, каждая из которых открывает ребёнку прекрасный мир геометр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Большое значение при изучении геометрического материала я придаю наглядности и деятельности самого ребёнка, направленной на восприятие. Сочетание осязательных и зрительных ощущений способствует восприятию формы объекта, воплощающейся в форму геометрической фигуры.</w:t>
      </w:r>
      <w:r>
        <w:rPr>
          <w:sz w:val="28"/>
          <w:szCs w:val="28"/>
        </w:rPr>
        <w:t xml:space="preserve"> Организованная на такой основе познавательная деятельность позволяет думать «руками и глаз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нельзя забывать и возрастных особенностях учеников. Включаю в урок игровые, занимательные моменты. Так самый первый урок я начинаю со сл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 – КЛАС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ГМЕНТА УРОКА В 1 КЛАС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РЯМАЯ, КРИВАЯ, ОТРЕЗОК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Сегодня мы совершим интересное путешествие в необычную страну. Этой страны нет на карте, но в ней есть удивительные города, а в городах- необыкновенные улицы. Называется эта страна ГЕОМЕТРИЯ. Что такое геометрия? ГЕО- земля, МЕТРИЯ – измерение. Что получилось? Измерение земли. Наука об измерении земли появилась в Греции. В древности людям для измерения Земли нужна была геометрия. Нам с вами измерять Землю не нужно, но много интересного и нужного поможет узнать геоме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вперёд! В путешествие по стране Геометрия. Сопровождать нас в этом путешествии будет важная фигура. Сейчас мы с ней познакомимся.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на доске ставит точку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что это такое? (Т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комство с понятием «прямая ли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Жила-была Точка в стране Геометрия. (</w:t>
      </w:r>
      <w:r>
        <w:rPr>
          <w:i/>
          <w:sz w:val="28"/>
          <w:szCs w:val="28"/>
        </w:rPr>
        <w:t>Появляется точка-кружок из бумаги. Все слова обыгрываются.)</w:t>
      </w:r>
      <w:r>
        <w:rPr>
          <w:sz w:val="28"/>
          <w:szCs w:val="28"/>
        </w:rPr>
        <w:t xml:space="preserve"> скучно было Точке одной. Решила она найти себе друзей. Встретила она по дороге другую точку. И пошли они вместе. Затем встретили ещё одну и ещё. Их стало так много, что они выстроились в ряд, прижавшись друг к другу. Когда точки идут прямо, то какую линию образуют? (Пряму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Начертите у себя на листках прямую линию а поможет вам в эт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отгадывают загад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блю прям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амая пря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ровную чер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я помогаю. (Линейк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Можно ли дальше продолжить прямую линию? (</w:t>
      </w:r>
      <w:r>
        <w:rPr>
          <w:rFonts w:cs="Times New Roman CYR" w:ascii="Times New Roman CYR" w:hAnsi="Times New Roman CYR"/>
          <w:sz w:val="28"/>
          <w:szCs w:val="28"/>
        </w:rPr>
        <w:t xml:space="preserve"> Можно.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Продлить на доске и на листках прямую влево и вправо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Имеет ли прямая линия начало? А конец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Нет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Вывод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ямая линия не имеет ни начала, ни конца. Говорят: прямая линия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бесконечна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Без конца, без края линия прямая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Хоть сто лет по ней иди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Не найдёшь конца пут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 На листке поставьте точку. Согните лист так, чтобы точка оказалась на линии сгиб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 Какая линия получилась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- Пряма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С помощью чего это можно проверить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Линейк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Можно ли также получить другую прямую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-Д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 Сделайте это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ывод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Говорят через одну точку можно провести бесконечное множество прямых линий. </w:t>
      </w:r>
      <w:r>
        <w:rPr>
          <w:rFonts w:cs="Times New Roman CYR" w:ascii="Times New Roman CYR" w:hAnsi="Times New Roman CYR"/>
          <w:sz w:val="28"/>
          <w:szCs w:val="28"/>
        </w:rPr>
        <w:t>(Слайд 6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 Возьмите другой лист. Поставьте в любом месте две точки. Согните лист, чтобы линия сгиба прошла через эти точки. Попробуйте получить другую прямую, проходящую через те же две точ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-Нет, не получается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ывод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через две точки можно провести только одну прямую. (Слайд 7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накомство с понятиями « прямая вертикальная, кривая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 На доске рисунок. </w:t>
      </w:r>
      <w:r>
        <w:rPr>
          <w:rFonts w:cs="Times New Roman CYR" w:ascii="Times New Roman CYR" w:hAnsi="Times New Roman CYR"/>
          <w:b/>
          <w:sz w:val="28"/>
          <w:szCs w:val="28"/>
        </w:rPr>
        <w:t>(Слайд  8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Какая линия под номером 4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Можно ли остальные линии назвать прямыми? (Нет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 точнее их можно назвать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 -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ривые лин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хождение учащимися прямых и кривых линий в класс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В окружающем нас мире много предметов, дающих представление о кривых и прямых линия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зовите предметы, напоминающие прямые, кривы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А теперь привяжите к верёвочке небольшой груз (карандаш, ручку.) Что происходит с верёвкой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 какой линии даёт представление натянутая верёвочка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 -О прям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Верно, прямая линия  протянулась точно сверху вниз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т верёвочка моя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вязал к ней камень я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 верёвка моментально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атянулась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ртикально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(Слайды 9-14</w:t>
      </w:r>
      <w:r>
        <w:rPr>
          <w:rFonts w:cs="Times New Roman CYR" w:ascii="Times New Roman CYR" w:hAnsi="Times New Roman CYR"/>
          <w:sz w:val="28"/>
          <w:szCs w:val="28"/>
        </w:rPr>
        <w:t xml:space="preserve">).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-ся на картинках находят вертикальные лини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 xml:space="preserve">  На доске рисунок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Слайд 15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Найдите на рисунке похожие линии. Назовите их номера(1,3,4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чему вы считаете эти линии похожими? (Прямые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 называется прямая под номером 3?(Вертикальная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 можно назвать другие линии?(Волнистые, кривые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ие линии относятся к прямым?(1,3,4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ие линии относятся к кривым?(2,5,6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нимательная минут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 На верёвке завязали три узла. На сколько частей узлы разделили верёвку? (Дети всё проделывают на веревке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накомство с понятием « отрезок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Решил Карандаш прогуляться по прямой линии. Идёт, идёт, устал и говорит: “Долго ли мне ещё идти? Скоро ли конец пути? ” Что вы ему ответите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 -У прямой нет кон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Опечалился Карандаш:”Что же мне делать? Я не хочу ходить без конца.“ “Тогда отметь на мне две точки,”-ответила Прямая. Так он и сделал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ра! - закричал Карандаш. –Появились два конца. Что же получилось.”Мой отрезок,“- ответила Прямая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 Карандаш отнять у прямой линии её отрезок, по которому гулял. Взял ножницы и отрезал часть прямой линии между двумя точками. Что же получилось?(Отрезок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- Как вы думаете, чем отличается отрезок от прямой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- Прямая линия бесконечна, она не имеет ни начала, ни конц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:</w:t>
      </w:r>
      <w:r>
        <w:rPr>
          <w:rFonts w:cs="Times New Roman CYR" w:ascii="Times New Roman CYR" w:hAnsi="Times New Roman CYR"/>
          <w:sz w:val="28"/>
          <w:szCs w:val="28"/>
        </w:rPr>
        <w:t xml:space="preserve"> - А отрезок- это часть прямой линии, он имеет начало и конец. Иначе, говоря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резок- это часть прямой линии, ограниченной с двух сторо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верка степени усвоения нового материала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работают на карточках. 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Слайды 16, 17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:</w:t>
      </w:r>
      <w:r>
        <w:rPr>
          <w:rFonts w:cs="Times New Roman CYR" w:ascii="Times New Roman CYR" w:hAnsi="Times New Roman CYR"/>
          <w:sz w:val="28"/>
          <w:szCs w:val="28"/>
        </w:rPr>
        <w:t xml:space="preserve">  -Найдите и обведите все отрезки синим карандашом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Найдите и обведите все прямые красным карандашом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Какие фигуры остались не обведёнными?(Кривые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На сколько групп можно разбить все фигуры на       карточке? (на 3)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 эти группы будут называться?(Прямые, кривые, отрезки.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РАГМЕНТ УРОКА ПО ТЕМЕ «ПРЯМОЙ УГОЛ»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У: </w:t>
      </w:r>
      <w:r>
        <w:rPr>
          <w:rFonts w:cs="Times New Roman CYR" w:ascii="Times New Roman CYR" w:hAnsi="Times New Roman CYR"/>
          <w:sz w:val="28"/>
          <w:szCs w:val="28"/>
        </w:rPr>
        <w:t>Мы продолжаем наше путешествие по стране Геометрия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росили Точку нарисовать, как можно пройти от дома до школы. Вооружилась она линейкой и решила идти по прямой. Да болото мешает. Задумалась точка – придётся обойти болото. (Уч-ся на карточках рисуют путь точки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уя линейку, начертите путь Точки, по которому она может добраться от дома до школы. Место поворота обозначить точкой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Знакомство с понятием «угол»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>: Какую форму имеет дорога? Какая геометрическая фигура получилась? (Угол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  <w:t>Практическая работа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У: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вьте точку. Проведите из неё два луча. </w:t>
      </w:r>
      <w:r>
        <w:rPr>
          <w:rFonts w:cs="Times New Roman CYR" w:ascii="Times New Roman CYR" w:hAnsi="Times New Roman CYR"/>
          <w:b/>
          <w:sz w:val="28"/>
          <w:szCs w:val="28"/>
        </w:rPr>
        <w:t>Это углы.</w:t>
      </w:r>
      <w:r>
        <w:rPr>
          <w:rFonts w:cs="Times New Roman CYR" w:ascii="Times New Roman CYR" w:hAnsi="Times New Roman CYR"/>
          <w:sz w:val="28"/>
          <w:szCs w:val="28"/>
        </w:rPr>
        <w:t xml:space="preserve"> Место, где лучи сходятся, называется –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вершина угла</w:t>
      </w:r>
      <w:r>
        <w:rPr>
          <w:rFonts w:cs="Times New Roman CYR" w:ascii="Times New Roman CYR" w:hAnsi="Times New Roman CYR"/>
          <w:sz w:val="28"/>
          <w:szCs w:val="28"/>
        </w:rPr>
        <w:t xml:space="preserve">. Лучи, выходящие из вершины угла, называются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торонами угл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  <w:t>Конструирование углов из пластилина и палочек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артах лежат шарики из пластилина (вершина угла) и палочки(спички). Дети конструируют углы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У: </w:t>
      </w:r>
      <w:r>
        <w:rPr>
          <w:rFonts w:cs="Times New Roman CYR" w:ascii="Times New Roman CYR" w:hAnsi="Times New Roman CYR"/>
          <w:sz w:val="28"/>
          <w:szCs w:val="28"/>
        </w:rPr>
        <w:t xml:space="preserve"> Покажите вершину угла, стороны угл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  <w:t>Формирование понятия «прямой угол»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а партах лежат геометрические фигуры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: Покажите углы у данных фигур. Сколько углов у треугольника, четырёхугольника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доске те же фигуры с раздвижными углам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 образцу дети находят на партах прямоугольник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: Сколько углов у прямоугольника? Все углы одинаковые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думаете, почему эта фигура так называется? (Прямоугольник образовался из двух слов «прямо» и «угол», т. е. «прямой угол»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ти в фигурах прямые углы нам поможет линейка-треугольник с прямым углом. Покажите прямой угол на линейке. Если нет под рукой линейки, то всегда можно сделать модель прямого угла. (Дети изготавливают модель прямого угла из бумаги любой формы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Практическая работа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 находят прямые углы на книгах, тетрадях, столе, доске, парте, окн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верка степени усвоения нового материал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артах карточки с геометрическими фигурами. С помощью линейки или модели прямого угла дети находят прямые углы и обозначают эти углы значк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: Назовите номера фигур, у которых только один прямой угол. (4, 5, 6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Назовите номера фигур, у которых два прямых угла.(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Назовите номера фигур, у которых нет ни одного прямого угла.(2, 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флекс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: О чём вы сегодня расскажите дома? Начните свой ответ такими словам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Я знаю, что…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Я хорошо знаю, что…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Я должен знать, что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БОУ «ЧСОШ № 1 с углубленным изучением отдельных предметов»</w:t>
    </w:r>
  </w:p>
  <w:p>
    <w:pPr>
      <w:pStyle w:val="Header"/>
      <w:jc w:val="center"/>
      <w:rPr/>
    </w:pPr>
    <w:r>
      <w:rPr/>
      <w:t>Карезина Татьяна Александровна</w:t>
    </w:r>
  </w:p>
  <w:p>
    <w:pPr>
      <w:pStyle w:val="Header"/>
      <w:jc w:val="center"/>
      <w:rPr/>
    </w:pPr>
    <w:r>
      <w:rPr/>
      <w:t>учитель начальных классов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57:00Z</dcterms:created>
  <dc:creator>Admin</dc:creator>
  <dc:description/>
  <cp:keywords/>
  <dc:language>en-US</dc:language>
  <cp:lastModifiedBy>людмила</cp:lastModifiedBy>
  <dcterms:modified xsi:type="dcterms:W3CDTF">2011-10-24T11:50:00Z</dcterms:modified>
  <cp:revision>8</cp:revision>
  <dc:subject/>
  <dc:title>Всё, чего не может геометрия, не можем и мы</dc:title>
</cp:coreProperties>
</file>